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i/>
        </w:rPr>
        <w:t>Fair Isn’t Always Equal</w:t>
      </w:r>
      <w:r>
        <w:rPr/>
        <w:t xml:space="preserve"> Chapter 12</w:t>
      </w:r>
    </w:p>
    <w:p>
      <w:pPr>
        <w:pStyle w:val="Normal"/>
        <w:rPr/>
      </w:pPr>
      <w:r>
        <w:rPr/>
      </w:r>
    </w:p>
    <w:p>
      <w:pPr>
        <w:pStyle w:val="Normal"/>
        <w:rPr/>
      </w:pPr>
      <w:r>
        <w:rPr/>
        <w:tab/>
        <w:t xml:space="preserve">The smaller the grading scale, the more reliable the grade is between graders across a school or a district because they are more accurate.  Basing grades on a numerical average distorts the grade.  Using rubrics will make the grade more accurate while allowing the teacher to use numerical calculations grades.  Seeing mostly fours and fives in the grade book makes giving the student an A justifiable.  The 100-point scale can be easily transferred to the 4-point scale.  Since the difference between a high or low letter grade does not mean much in terms of mastery, it is not necessary to specify.  Most of the time, the only time the exact grade point average matters is when students are being ranked and sorted.  Not only are they generally not helpful, grade cutoffs are completely arbitrary.  Even so, making judgments about a student’s mastery based on those grades is inaccurate.  Minus grades, such as C-, do not motivate students to do better and are not used to make decisions about curriculum.  Using the real world as a motivator is really only fair to twelfth graders since most students are not in the real world and are not capable of adult work.  Using smaller scales will also help students do better on standardized tests.  Grades from rubrics are based on much more data than grades from a 100-point scale.  Smaller grading scales also put the focus more on learning rather than on the grade.  To keep parents and students from focusing on the grade too much it may be useful to use a 3-, 5-, or 6- point grading scale since those marks are not as easily equated with letter grades.  Any practice that hinders a student’s development should be questioned and even disposed of.  Teachers should always be evaluating the meaning of each grade and the effectiveness of each grading scale.  </w:t>
      </w:r>
    </w:p>
    <w:p>
      <w:pPr>
        <w:pStyle w:val="Normal"/>
        <w:rPr/>
      </w:pPr>
      <w:r>
        <w:rPr/>
        <w:tab/>
        <w:t xml:space="preserve">I agree that grades should reflect a student’s mastery of the material.  At first, I was reluctant to get rid of the 100-point scale.  It is what I have always been graded by and it has worked fine for me.  This chapter, however makes a compelling argument for using a smaller grading scale.  This is definitely something I will consid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21:54:00Z</dcterms:created>
  <dc:creator>Taco</dc:creator>
  <dc:description/>
  <cp:keywords/>
  <dc:language>en-US</dc:language>
  <cp:lastModifiedBy>Taco</cp:lastModifiedBy>
  <dcterms:modified xsi:type="dcterms:W3CDTF">2008-04-14T01:06:00Z</dcterms:modified>
  <cp:revision>2</cp:revision>
  <dc:subject/>
  <dc:title>Catherine Hall</dc:title>
</cp:coreProperties>
</file>